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  <w:t>1/6/09</w:t>
      </w:r>
    </w:p>
    <w:p>
      <w:pPr>
        <w:pStyle w:val="Heading"/>
        <w:rPr>
          <w:u w:val="none"/>
        </w:rPr>
      </w:pPr>
      <w:r>
        <w:rPr>
          <w:b/>
          <w:bCs/>
          <w:u w:val="none"/>
        </w:rPr>
        <w:t>SAS Group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General Questions:</w:t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  <w:t>Present Level statement related to program?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tudent participates in Self Awareness Support Group and has developed emerging levels of alertness.  Student demonstrates basic knowledge of alert levels by colors (low-blue, medium-green, high-red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  <w:t>Items to keep OT on the Service Line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ensory Diet support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Fine motor skill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  <w:t>No Submitting for Billing for Groups</w:t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  <w:t>How does our focus area change as the students increase with age?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Elementary- introduction and awareness of levels and preference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Middle- self advocacy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High- refinement of self awareness skills and life skill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High School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Freshman-review and refining skills</w:t>
      </w:r>
    </w:p>
    <w:p>
      <w:pPr>
        <w:pStyle w:val="Heading"/>
        <w:jc w:val="left"/>
        <w:rPr/>
      </w:pPr>
      <w:r>
        <w:rPr>
          <w:u w:val="none"/>
        </w:rPr>
        <w:t>Sophomore- explain disability (if teacher has reviewed first), needs, and preference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Junior and Seniors- On My Own, Daily Living Skill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  <w:t>What did the DPI Consultant say about the groups?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Very concerned with person centered approach and our group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erns Presented related to Grou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st-evaluation determining no need for OT services to assist with sensory concerns, but then the student is automatically part of the SAS grou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Sensory Profiles we have are only standardized for 3-10 yrs ol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Next RTD:</w:t>
      </w:r>
      <w:r>
        <w:rPr/>
        <w:t xml:space="preserve"> 2/3/10~ No Topic Just Yet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42:00Z</dcterms:created>
  <dc:creator>morgan</dc:creator>
  <dc:description/>
  <cp:keywords/>
  <dc:language>en-US</dc:language>
  <cp:lastModifiedBy>otusers</cp:lastModifiedBy>
  <dcterms:modified xsi:type="dcterms:W3CDTF">2010-01-06T21:54:00Z</dcterms:modified>
  <cp:revision>5</cp:revision>
  <dc:subject/>
  <dc:title>Questions about the SAS Groups</dc:title>
</cp:coreProperties>
</file>